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Carol Maillard was born and raised in Philadelphia, Pennsylvania and attended college at the Catholic University of America, located in Washington, D.C.  She is the only child of Thomas and Elizabeth Maillard, but was raised by her grandparents Ada and Lawrence Parker.  While in Philadelphia, she began her musical studies in elementary school playing piano and singing in the chorus. She  then went on to study violin in high school.  In college, Carol started out studying violin on scholarship but soon changed her major to theatre.  Since that time, she has performed in many plays and musicals both on and off – Broadway. She has also appeared in movies and on television.  Carol loves performing onstage and in film, writing music, traveling and enjoys being mom to her only son, Jordan, who is a student at Morehouse College in Atlanta, Georgia.  Have a beautiful day!</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8:13:00Z</dcterms:created>
  <dc:creator>Ivy Young</dc:creator>
  <dc:description/>
  <cp:keywords/>
  <dc:language>en-US</dc:language>
  <cp:lastModifiedBy>Ivy Young</cp:lastModifiedBy>
  <dcterms:modified xsi:type="dcterms:W3CDTF">2008-07-18T18:16:00Z</dcterms:modified>
  <cp:revision>1</cp:revision>
  <dc:subject/>
  <dc:title>Carol Maillard was born and raised in Philadelphia, Pennsylvania and attended college at the Catholic University of America, located in Washington, D</dc:title>
</cp:coreProperties>
</file>